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32192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978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2679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