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14810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8741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82437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25350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