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37686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73457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8741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91167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