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755873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156806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928484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675829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