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yp : th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otheses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function {hyp} returns {A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ypotheses of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h = ADD_ASSUM `x = 1` (ASSUME `y = 2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 : thm = y = 2, x = 1 |- y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yp 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y = 2`; `x = 1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thm, con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