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_CONV :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term including built-in tautologies in the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a term using {REWRITE_CONV} utilizes as rewrite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orems: the tautologies in the ML list {basic_rewrites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supplied by the user. The rule searches top-down an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terms which match the left-hand side of any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, until none of the transformations are applicab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specified among the se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is conversion allow changes in the set of equation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CONV} and others in its family do not rewri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{basic_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down recursive search for matches may not be desirab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inferences being made or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. In this case other rewriting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RITE_CONV} and {GEN_REWRITE_CONV} can be used, or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given may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GEN_REWRITE_CONV} for the general strategy for simp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in HOL using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ail, but may diverge if the sequence of rewri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terms by rewriting them with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sulting in high degree of automation, {REWRITE_CONV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a large number of inference steps. Thus, varia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URE_REWRITE_CONV}, or other rules such as {SUBS_CONV}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GEN_REWRITE_CONV, ONCE_REWRIT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REWRITE_CONV, REWR_CONV, SUB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