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88127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36304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246143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01016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2291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633367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77424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031938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725463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45269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684931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