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75233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4897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28734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8272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04444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71659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85291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49150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89774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47100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6044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