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25857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0806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44340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45690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5046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17325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03635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74619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53786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04766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34089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