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9387837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18271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8377495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508896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5013281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7058631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704719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9368483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584974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769131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8366268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