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98545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58866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59911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59571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88463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75524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57645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33033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22000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815401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496284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