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36827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4638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8932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83639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46828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4879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47637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04776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29798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5045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77051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