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6728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2133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5775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4378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905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0278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1420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4023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336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4163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9923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