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90826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75294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20791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95596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53611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094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7943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23546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52216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435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08771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