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67087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93931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985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29997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50718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46699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85520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27395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26507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65354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81615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