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38230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59494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5004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76387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609963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733726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54971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5556542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378774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0573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947553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