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55023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5851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2396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73042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9397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61304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24066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49097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0684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44416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82570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