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7513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471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513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311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