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418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057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008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788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