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357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353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6600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076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