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258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088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24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833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