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57021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62440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3698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33560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