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816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436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1575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140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