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463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5943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660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