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9593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24045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68079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