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0308713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7770020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