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77264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19323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95364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94147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