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198898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984207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455782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837875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