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8537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3251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1198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52141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