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9109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7261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18340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3015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