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6652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665217"/>
            <w:bookmarkStart w:id="1" w:name="__Fieldmark__0_2856652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