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45412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4541276"/>
            <w:bookmarkStart w:id="1" w:name="__Fieldmark__0_12045412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