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08177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0817708"/>
      <w:bookmarkStart w:id="1" w:name="__Fieldmark__0_13808177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