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0634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0634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0634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0634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0634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0634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063406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0634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0634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063406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0634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0634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0634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06340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06340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06340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06340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06340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06340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06340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06340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06340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06340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06340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06340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06340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06340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06340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06340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06340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06340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06340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06340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06340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06340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06340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06340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06340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06340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