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13580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1358067"/>
      <w:bookmarkStart w:id="1" w:name="__Fieldmark__0_16113580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