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782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782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782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782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782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782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782305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782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782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782305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782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782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782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78230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78230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78230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78230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78230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78230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78230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78230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78230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78230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78230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78230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78230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78230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78230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78230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78230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78230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78230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78230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78230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78230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78230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78230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78230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78230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